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</w:t>
      </w:r>
      <w:r>
        <w:rPr>
          <w:b/>
          <w:sz w:val="32"/>
          <w:szCs w:val="32"/>
        </w:rPr>
        <w:t>学年辅导员工作调查问卷</w:t>
      </w:r>
      <w:r>
        <w:rPr>
          <w:b/>
          <w:szCs w:val="21"/>
        </w:rPr>
        <w:t>（专职辅导员版）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亲爱的同学，辅导员是学生工作的重要力量，为了进一步改进辅导员工作，使我校学生工作迈上新的台阶，特开展</w:t>
      </w:r>
      <w:r>
        <w:rPr/>
        <w:t>2014-2015</w:t>
      </w:r>
      <w:r>
        <w:rPr/>
        <w:t>学年辅导员工作问卷调查。调查采用匿名的方式，请你根据你的实际情况和所了解的情况，如实填写，在相应的选项划“</w:t>
      </w:r>
      <w:r>
        <w:rPr>
          <w:rFonts w:ascii="宋体;SimSun" w:hAnsi="宋体;SimSun" w:cs="宋体;SimSun"/>
        </w:rPr>
        <w:t>√</w:t>
      </w:r>
      <w:r>
        <w:rPr/>
        <w:t>”。你的参与，将有助于学校进一步改进辅导员工作。</w:t>
      </w:r>
    </w:p>
    <w:p>
      <w:pPr>
        <w:pStyle w:val="Normal"/>
        <w:spacing w:lineRule="exact" w:line="300"/>
        <w:ind w:firstLine="420"/>
        <w:rPr/>
      </w:pPr>
      <w:r>
        <w:rPr/>
        <w:t>感谢你的支持与配合！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</w:rPr>
        <w:t>※</w:t>
      </w:r>
      <w:r>
        <w:rPr>
          <w:rFonts w:eastAsia="Times New Roman"/>
          <w:b/>
        </w:rPr>
        <w:t xml:space="preserve">  </w:t>
      </w:r>
      <w:r>
        <w:rPr/>
        <w:t>你所在学院的专职辅导员是</w:t>
      </w:r>
      <w:r>
        <w:rPr/>
        <w:t>____ _____</w:t>
      </w:r>
      <w:r>
        <w:rPr/>
        <w:t>老师，主要负责的工作是</w:t>
      </w:r>
      <w:r>
        <w:rPr/>
        <w:t>___________________________</w:t>
      </w:r>
      <w:r>
        <w:rPr/>
        <w:t>。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一、基本情况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辅导员（指所在学院的专职辅导员，下同）是否对你进行过深度谈话辅导（即有深度的、有目的性的谈话辅导）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如果对你进行过深度辅导，你认为效果如何（若第</w:t>
      </w:r>
      <w:r>
        <w:rPr>
          <w:b/>
        </w:rPr>
        <w:t>1</w:t>
      </w:r>
      <w:r>
        <w:rPr>
          <w:b/>
        </w:rPr>
        <w:t>题选项选否，则此题不选）？</w:t>
      </w:r>
    </w:p>
    <w:p>
      <w:pPr>
        <w:pStyle w:val="Normal"/>
        <w:rPr/>
      </w:pPr>
      <w:r>
        <w:rPr/>
        <w:t xml:space="preserve">A </w:t>
      </w:r>
      <w:r>
        <w:rPr/>
        <w:t>有明显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有一定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没有效果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辅导员是否走访过你所在的宿舍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辅导员是否参加过你们班级、团支部或其他学生组织的集体活动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你对辅导员开展学生工作的综合评价？</w:t>
      </w:r>
    </w:p>
    <w:p>
      <w:pPr>
        <w:pStyle w:val="Normal"/>
        <w:rPr/>
      </w:pPr>
      <w:r>
        <w:rPr/>
        <w:t xml:space="preserve">A </w:t>
      </w:r>
      <w:r>
        <w:rPr/>
        <w:t>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较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一般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较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二、具体工作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848"/>
        <w:gridCol w:w="851"/>
        <w:gridCol w:w="7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风建设（如抓学生考勤、四六级、考研等，调动学生学习积极性等）：</w:t>
            </w:r>
            <w:r>
              <w:rPr>
                <w:szCs w:val="21"/>
              </w:rPr>
              <w:t>有制度、有举措、有落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日常思想教育：</w:t>
            </w:r>
            <w:r>
              <w:rPr/>
              <w:t>针对性、时效性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主题教育（结合重大事件、重大理论等开展的主题教育）：</w:t>
            </w:r>
            <w:r>
              <w:rPr/>
              <w:t>形式灵活，内容丰富，效果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党建工作：</w:t>
            </w:r>
            <w:r>
              <w:rPr/>
              <w:t>“推优入党”程序规范，坚持“三会一课”，有效发挥学生党员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就业与职业指导工作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工作扎实有效，积极开展就业管理、指导、服务，多措并举助学生就业</w:t>
            </w:r>
            <w:r>
              <w:rPr>
                <w:u w:val="wave"/>
              </w:rPr>
              <w:t>（主要面向毕业年级学生）</w:t>
            </w:r>
            <w:r>
              <w:rPr/>
              <w:t>；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积极开展职业生涯指导工作，引导学生规划大学生活</w:t>
            </w:r>
            <w:r>
              <w:rPr>
                <w:u w:val="wave"/>
              </w:rPr>
              <w:t>（主要面向非毕业年级学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班集体建设、团支部建设：</w:t>
            </w:r>
            <w:r>
              <w:rPr/>
              <w:t>班集体、团支部组织健全、凝聚力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干部、学生骨干培养：</w:t>
            </w:r>
            <w:r>
              <w:rPr/>
              <w:t>选拔程序合理，培养有方向、有措施，学生干部能够发挥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优秀学生奖励工作：</w:t>
            </w:r>
            <w:r>
              <w:rPr/>
              <w:t>程序规范，激励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家庭经济困难学生资助工作：</w:t>
            </w:r>
            <w:r>
              <w:rPr/>
              <w:t>程序规范，资助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公寓文化建设开展情况：</w:t>
            </w:r>
            <w:r>
              <w:rPr/>
              <w:t>有效引导学生创建安全、卫生、文明的住宿环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文体活动开展情况：</w:t>
            </w:r>
            <w:r>
              <w:rPr/>
              <w:t>积极组织学生文体活动，丰富学生生活，繁荣校园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科技活动开展情况：</w:t>
            </w:r>
            <w:r>
              <w:rPr/>
              <w:t>激发学生学习兴趣，锻炼学生动手能力与研究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社会实践开展情况：</w:t>
            </w:r>
            <w:r>
              <w:rPr>
                <w:szCs w:val="21"/>
              </w:rPr>
              <w:t>引导学生参加社会实践，理论与实践相结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突发事件处置：</w:t>
            </w:r>
            <w:r>
              <w:rPr/>
              <w:t>渠道畅通，措施有效，学生整体安全稳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你对学院学生工作的建议：</w:t>
      </w: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rFonts w:cs="宋体;SimSun" w:ascii="宋体;SimSun" w:hAnsi="宋体;SimSun"/>
          <w:b/>
          <w:sz w:val="28"/>
          <w:szCs w:val="28"/>
        </w:rPr>
        <w:t>__</w:t>
      </w:r>
      <w:r>
        <w:rPr>
          <w:rFonts w:ascii="宋体;SimSun" w:hAnsi="宋体;SimSun" w:cs="宋体;SimSun"/>
          <w:b/>
          <w:sz w:val="28"/>
          <w:szCs w:val="28"/>
        </w:rPr>
        <w:t>＿</w:t>
      </w:r>
      <w:r>
        <w:rPr>
          <w:b/>
        </w:rPr>
        <w:t>（可附页）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08:00Z</dcterms:created>
  <dc:creator>Lenovo User</dc:creator>
  <dc:description/>
  <cp:keywords/>
  <dc:language>en-US</dc:language>
  <cp:lastModifiedBy>user</cp:lastModifiedBy>
  <dcterms:modified xsi:type="dcterms:W3CDTF">2015-06-24T01:13:00Z</dcterms:modified>
  <cp:revision>5</cp:revision>
  <dc:subject/>
  <dc:title>2013-2014学年辅导员工作调查问卷（专职辅导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